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3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/>
      </w:pPr>
      <w:r>
        <w:rPr>
          <w:sz w:val="36"/>
          <w:szCs w:val="36"/>
          <w:lang w:val="en-US"/>
        </w:rPr>
        <w:t>Calculators are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, angle measurer, pair of compasse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se numbers in order of size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with the largest number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atLeast" w:line="240"/>
        <w:rPr/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   70%   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ind w:left="504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.... …. ……………………..</w:t>
        <w:tab/>
        <w:tab/>
        <w:tab/>
        <w:tab/>
        <w:t xml:space="preserve">                                                                                       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17"/>
          <w:szCs w:val="17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rite down two different fractions that lie between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mark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rFonts w:eastAsia="Arial"/>
          <w:b/>
          <w:bCs/>
          <w:sz w:val="20"/>
          <w:szCs w:val="20"/>
          <w:lang w:val="en-US"/>
        </w:rPr>
        <w:t xml:space="preserve">                  </w:t>
      </w: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>……………………….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ucy has a bag of £1 coins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 of the coins are dated 1998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6 of the coins are dated 1999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other 9 coins are dated 2000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cy chooses one of the coins at random from the bag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the probability she will choose a coin dated 2000?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 people used a Sports Centre one even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 is a list of the activities in which they took par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Swimming</w:t>
        <w:tab/>
        <w:t>Squash</w:t>
        <w:tab/>
        <w:t>Swimming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imming</w:t>
        <w:tab/>
        <w:t>Aerobics</w:t>
        <w:tab/>
        <w:t>Aerobics</w:t>
        <w:tab/>
        <w:t>Aerobics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robics</w:t>
        <w:tab/>
        <w:t>Gym</w:t>
        <w:tab/>
        <w:t>Gym</w:t>
        <w:tab/>
        <w:t>Gym</w:t>
        <w:tab/>
        <w:t>Squash</w:t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quash</w:t>
        <w:tab/>
        <w:t>Gym</w:t>
        <w:tab/>
        <w:t>Squash</w:t>
        <w:tab/>
        <w:t>Gym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Aerobics</w:t>
        <w:tab/>
        <w:t>Aerobics</w:t>
        <w:tab/>
        <w:t>Squash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Aerobics</w:t>
        <w:tab/>
        <w:t>Squash</w:t>
        <w:tab/>
        <w:t>Gym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table to show this inform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8313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5pt;height:133.8pt" filled="f" o:ole="">
            <v:imagedata r:id="rId3" o:title=""/>
          </v:shape>
          <o:OLEObject Type="Embed" ProgID="Word.Document.12" ShapeID="ole_rId2" DrawAspect="Content" ObjectID="_895455436" r:id="rId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Draw a pie chart to show this information</w:t>
        <w:tab/>
      </w:r>
      <w:r>
        <w:rPr>
          <w:rFonts w:cs="Times New Roman" w:ascii="Times New Roman" w:hAnsi="Times New Roman"/>
          <w:b/>
          <w:bCs/>
          <w:lang w:val="en-US"/>
        </w:rPr>
        <w:t>(5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528570" cy="252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95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5431" w:dyaOrig="2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1.55pt;height:149.5pt" filled="f" o:ole="">
            <v:imagedata r:id="rId6" o:title=""/>
          </v:shape>
          <o:OLEObject Type="Embed" ProgID="Word.Document.12" ShapeID="ole_rId5" DrawAspect="Content" ObjectID="_1965789342" r:id="rId5"/>
        </w:object>
      </w: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1047115" cy="183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87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5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.. French franc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lie brought 25 French francs back from Pari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change rate was now £1 = 10 French franc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ork out how much Kylie got in pound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£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act discs (CDs) are sold for £12 e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f the £12 goes to the record compan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amount of money which goes to the record company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…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% of the £12 goes to the shopkeep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>Write 30% as a decimal.                                                  ……………………</w:t>
      </w:r>
    </w:p>
    <w:p>
      <w:pPr>
        <w:pStyle w:val="Normal"/>
        <w:ind w:left="720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Work out the amount of money which goes to the shopkeep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lang w:val="en-US"/>
        </w:rPr>
        <w:tab/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b/>
          <w:bCs/>
          <w:lang w:val="en-US"/>
        </w:rPr>
        <w:tab/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…………………….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CD sold, £0.84 goes to the sing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percentage of the £12 which goes to the sing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…………………….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CD sold, £0.24 goes to the song-writ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Work out the fraction of the £12 which goes to the song-writer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Give your fraction in its simplest form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………………………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able lists the weights of twelve books and the number of pages in each on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4102" w:dyaOrig="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5.1pt;height:191.55pt" filled="f" o:ole="">
            <v:imagedata r:id="rId9" o:title=""/>
          </v:shape>
          <o:OLEObject Type="Embed" ProgID="Word.Document.12" ShapeID="ole_rId8" DrawAspect="Content" ObjectID="_668699768" r:id="rId8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information is presented below as a scatter grap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160395" cy="284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a line of best fit on your scatter graph.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line of best fit to estimat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number of pages in a book of weight 280 g,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the weight, in grams, of a book with 110 pages.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sz w:val="17"/>
          <w:szCs w:val="17"/>
        </w:rPr>
        <w:object w:dxaOrig="8312" w:dyaOrig="2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6pt;height:110pt" filled="f" o:ole="">
            <v:imagedata r:id="rId12" o:title=""/>
          </v:shape>
          <o:OLEObject Type="Embed" ProgID="Word.Document.12" ShapeID="ole_rId11" DrawAspect="Content" ObjectID="_260460414" r:id="rId11"/>
        </w:objec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sz w:val="17"/>
          <w:szCs w:val="17"/>
        </w:rPr>
        <w:object w:dxaOrig="8313" w:dyaOrig="22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65pt;height:110.05pt" filled="f" o:ole="">
            <v:imagedata r:id="rId14" o:title=""/>
          </v:shape>
          <o:OLEObject Type="Embed" ProgID="Word.Document.12" ShapeID="ole_rId13" DrawAspect="Content" ObjectID="_388330634" r:id="rId13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sz w:val="17"/>
          <w:szCs w:val="17"/>
        </w:rPr>
        <w:object w:dxaOrig="8913" w:dyaOrig="586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5.65pt;height:293.1pt" filled="f" o:ole="">
            <v:imagedata r:id="rId16" o:title=""/>
          </v:shape>
          <o:OLEObject Type="Embed" ProgID="Word.Document.12" ShapeID="ole_rId15" DrawAspect="Content" ObjectID="_56925938" r:id="rId15"/>
        </w:objec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 your calculator to evaluat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 xml:space="preserve">560.3 </w:t>
      </w:r>
      <w:r>
        <w:rPr>
          <w:rFonts w:cs="Symbol" w:ascii="Symbol" w:hAnsi="Symbol"/>
          <w:u w:val="single"/>
          <w:lang w:val="en-US"/>
        </w:rPr>
        <w:t></w:t>
      </w:r>
      <w:r>
        <w:rPr>
          <w:rFonts w:cs="Times New Roman" w:ascii="Times New Roman" w:hAnsi="Times New Roman"/>
          <w:u w:val="single"/>
          <w:lang w:val="en-US"/>
        </w:rPr>
        <w:t xml:space="preserve"> 20.3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0.2 + 4.5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rite down all the figures on your calculator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ind w:left="7200" w:hanging="0"/>
        <w:rPr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£500 is invested for 2 years at 6% per annum compound inter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total interest earned over the 2 year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…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£250 is invested for 3 years at 7% per annum compound inter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By what single number must £250 be multiplied to obtain the total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mount at the end of the 3 years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                                                      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ear 9 students can choose some subjects to take in Year 10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y must choose </w:t>
      </w:r>
      <w:r>
        <w:rPr>
          <w:rFonts w:cs="Times New Roman" w:ascii="Times New Roman" w:hAnsi="Times New Roman"/>
          <w:b/>
          <w:bCs/>
          <w:lang w:val="en-US"/>
        </w:rPr>
        <w:t>either</w:t>
      </w:r>
      <w:r>
        <w:rPr>
          <w:rFonts w:cs="Times New Roman" w:ascii="Times New Roman" w:hAnsi="Times New Roman"/>
          <w:lang w:val="en-US"/>
        </w:rPr>
        <w:t xml:space="preserve"> French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Spanish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y must also choose </w:t>
      </w:r>
      <w:r>
        <w:rPr>
          <w:rFonts w:cs="Times New Roman" w:ascii="Times New Roman" w:hAnsi="Times New Roman"/>
          <w:b/>
          <w:bCs/>
          <w:lang w:val="en-US"/>
        </w:rPr>
        <w:t>either</w:t>
      </w:r>
      <w:r>
        <w:rPr>
          <w:rFonts w:cs="Times New Roman" w:ascii="Times New Roman" w:hAnsi="Times New Roman"/>
          <w:lang w:val="en-US"/>
        </w:rPr>
        <w:t xml:space="preserve"> Geography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History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2002 70% of the students chose Fren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nd 60% of the students chose Geograph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tree diagra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01891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probability that a student picked at random chos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i)</w:t>
        <w:tab/>
      </w:r>
      <w:r>
        <w:rPr>
          <w:rFonts w:cs="Times New Roman" w:ascii="Times New Roman" w:hAnsi="Times New Roman"/>
          <w:lang w:val="en-US"/>
        </w:rPr>
        <w:t xml:space="preserve">French and Geography; </w:t>
      </w:r>
      <w:r>
        <w:rPr>
          <w:rFonts w:cs="Times New Roman" w:ascii="Times New Roman" w:hAnsi="Times New Roman"/>
        </w:rPr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ii)</w:t>
        <w:tab/>
      </w:r>
      <w:r>
        <w:rPr>
          <w:rFonts w:cs="Times New Roman" w:ascii="Times New Roman" w:hAnsi="Times New Roman"/>
          <w:lang w:val="en-US"/>
        </w:rPr>
        <w:t xml:space="preserve">French and Geography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Spanish and Histor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5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2003 there will be 200 Year 9 student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Use the information for 2002 to work out an estimate for the number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of Year 9 students who will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lang w:val="en-US"/>
        </w:rPr>
        <w:t xml:space="preserve"> choose French and Geography in 2003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tin, the local Youth Centre leader, wishes to know why attendance at th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th Centre is less than at the same time last yea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 thinks that it could be due to a number of changes that occurred during th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rse of the yea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changes were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opening hours changed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 new sports centre opened nearby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some of the older members started bullying the younger memb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sign a suitable question that is easily answered, to find out why people do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attend the Youth Centr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ss of one electron is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0.000 000 000 000 000 000 000 000 91 gram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0.000 000 000 000 000 000 000 000 91 in standard for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Calculate the mass of five million electron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Give your answer, in grams, in standard for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shows the number of orders received each month by a small compan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740" w:dyaOrig="1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pt;height:70.05pt" filled="f" o:ole="">
            <v:imagedata r:id="rId19" o:title=""/>
          </v:shape>
          <o:OLEObject Type="Embed" ProgID="Word.Document.12" ShapeID="ole_rId18" DrawAspect="Content" ObjectID="_54259312" r:id="rId18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out the first two 4-month moving averages for this data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 and 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recorded the heights, in centimetres, of the girls in her clas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put the heights in ord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2       144       150       152       160       162       162       16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7       170       172       177       181       182       18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the lower quartile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the upper quarti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Test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doc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package" Target="embeddings/oleObject5.docx"/><Relationship Id="rId14" Type="http://schemas.openxmlformats.org/officeDocument/2006/relationships/image" Target="media/image8.wmf"/><Relationship Id="rId15" Type="http://schemas.openxmlformats.org/officeDocument/2006/relationships/package" Target="embeddings/oleObject6.docx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package" Target="embeddings/oleObject7.docx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TEACHM5</dc:creator>
  <dc:description/>
  <cp:keywords/>
  <dc:language>en-US</dc:language>
  <cp:lastModifiedBy>Bruno Reddy</cp:lastModifiedBy>
  <cp:lastPrinted>2006-05-17T15:48:00Z</cp:lastPrinted>
  <dcterms:modified xsi:type="dcterms:W3CDTF">2006-05-22T12:11:00Z</dcterms:modified>
  <cp:revision>2</cp:revision>
  <dc:subject/>
  <dc:title>Name………………………………………………</dc:title>
</cp:coreProperties>
</file>